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וגעים בענני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---------------------------------------------------------------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ני נוסע לדובאי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ה מחכה לי וואי וואי וואי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תי מלון ומגדלי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נוגעים בענני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המילים בערבית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מתערבבות עם העברית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א מוסטפה מרחבא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הוא עונה לי ברוך הבא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לום עליכם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סלאם עליכו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פתח שמפניה ונשתה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לום עליכם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סלאם עליכום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בואו נחיה ונהנה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י ברור שרק ביחד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שום פחד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סלאם עליכום סלא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אן יא חביבי איזה כיף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בחוף הים להסתובב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איזו שמש יא סאלא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מאירה את העול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פשר לקנות חצי קניון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בלי לגמור על החשבון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הודים וערבי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אן כולנו חברי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לום עליכם</w:t>
      </w:r>
      <w:r>
        <w:rPr>
          <w:rFonts w:cs="Arial" w:ascii="Arial" w:hAnsi="Arial"/>
          <w:rtl w:val="true"/>
        </w:rPr>
        <w:t>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21:19:00Z</dcterms:created>
  <dc:creator>ArletS</dc:creator>
  <dc:description/>
  <cp:keywords/>
  <dc:language>en-US</dc:language>
  <cp:lastModifiedBy>ArletS</cp:lastModifiedBy>
  <dcterms:modified xsi:type="dcterms:W3CDTF">2020-12-16T21:50:00Z</dcterms:modified>
  <cp:revision>10</cp:revision>
  <dc:subject/>
  <dc:title>אני נוסע לדובאי</dc:title>
</cp:coreProperties>
</file>